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512450990"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98051370"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2033890702"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791237860"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